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725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11973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191701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